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L_DEF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e. INL e = ABS_sum(\b x y. (x = e) /\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