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LAT l = FOLDR APPEND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