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03744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48519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