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5886679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4997397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2763471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1745723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