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19837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00896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1344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60882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