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44955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26604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06141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