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8789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70948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6124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54157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