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385873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18829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08022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