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77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78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82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695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52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768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39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409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31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291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38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34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