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5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77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181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4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59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397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99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26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29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76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7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29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72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9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6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9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89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