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63865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95865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96643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90433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95018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03100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03993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73515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27647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31933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59297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73962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26800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