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37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38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658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06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54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88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229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30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84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28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05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33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46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55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25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9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