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2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819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972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495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73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81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76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314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675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8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49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30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15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54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12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