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892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1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50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12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56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22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16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62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678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67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3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39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78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7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