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533287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675764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