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92782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79435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93722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77279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21543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30473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59127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54686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44048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71571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68635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61837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09645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7595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94550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55386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24391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92493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08245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41181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04421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509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9411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94805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13047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44840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18340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25898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6218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58893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6803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17025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47063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6409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6575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40137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20336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65261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69456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