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64529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20534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748106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08165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