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5946979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1629270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